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蓟州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名称（公章）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天津市蓟州区东赵各庄镇南辛完全小学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        联系电话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82731728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    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类别：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□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教学班总数：  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6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在校学生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183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专任教师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0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音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综合艺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0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地方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艺术课程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，列出课程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28</w:t>
            </w:r>
            <w:r>
              <w:rPr>
                <w:rFonts w:eastAsia="仿宋_GB2312;Arial Unicode MS" w:cs="仿宋" w:ascii="仿宋_GB2312;Arial Unicode MS" w:hAnsi="仿宋_GB2312;Arial Unicode MS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客观现实不能满足需求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挖掘艺术课程，推进艺术教学改革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开展艺术节等活动场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场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每周开展艺术活动频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次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校级学生艺术社团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书法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良好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节节目单一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丰富艺术节节目内容，努力营造高雅的艺术氛围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总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0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（含专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兼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0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）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4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u w:val="single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生师比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8.3%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平均周课时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3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没有专职教师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多配备专业教师，给予兼职教师多培训的机会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专用教室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活动室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3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书法教室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场馆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面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㎡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是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活动器材配备不齐全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多配备艺术活动器材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王心愉的《长征》在第五届校园文化艺术节中获软笔书法区级一等奖。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艺术特色水平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提高学校艺术特色水平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-12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Arial Unicode MS" w:cs="宋体;SimSun" w:ascii="仿宋_GB2312;Arial Unicode MS" w:hAnsi="仿宋_GB2312;Arial Unicode MS"/>
                <w:spacing w:val="-12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018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本学年学生艺术素质测评的覆盖面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5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优秀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良好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2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7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9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素质测评覆盖面较窄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加大艺术素质测评覆盖面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分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90+7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等级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良好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填报人：    尹桂芬  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  <w:lang w:val="en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联系电话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13821125278    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  <w:lang w:val="en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填报日期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2019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11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月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4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11-24T00:3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