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21"/>
          <w:szCs w:val="21"/>
        </w:rPr>
        <w:t>附件</w:t>
      </w:r>
      <w:r>
        <w:rPr>
          <w:rFonts w:eastAsia="黑体" w:cs="黑体" w:ascii="黑体" w:hAnsi="黑体"/>
          <w:bCs/>
          <w:sz w:val="21"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杨津庄镇渔津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22-2986249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天津与世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体现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地域特色的艺术课程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征求上级协助，参与研究并开发反映当地民情特色的地方课程；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唱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学校开齐开足音乐课程；宣传栏有艺术作品展示；拥有音乐专业教室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间，美术专业教室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间；学校经常组织艺术类比赛活动；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 xml:space="preserve">1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学生艺术社团类别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平时注重对孩子的艺术熏陶及课堂教学，培养和发掘孩子们更多的兴趣爱好，组建类别多样的社团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缺乏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加强兼职艺术教师学习；争取专业教师加入我校；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器材利用率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加强对器材的了解，培训学生熟练操作器材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将合唱与爱国主义活动结合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设立多个社团并设立制度保障社团活动长期开展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形式单一，潜力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借鉴相关经验学校做法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重视程度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制定制度，组织测评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刘业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222715289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1-24T10:04:00Z</cp:lastPrinted>
  <dcterms:modified xsi:type="dcterms:W3CDTF">2021-11-24T02:04:2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FC560D3C24E1AAB7641C22FD3CDD3</vt:lpwstr>
  </property>
  <property fmtid="{D5CDD505-2E9C-101B-9397-08002B2CF9AE}" pid="3" name="KSOProductBuildVer">
    <vt:lpwstr>2052-11.1.0.11115</vt:lpwstr>
  </property>
</Properties>
</file>