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侯家营镇南付屯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022-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83265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;Wingdings" w:cs="Wingdings 2;Wingdings" w:ascii="Wingdings 2;Wingdings" w:hAnsi="Wingdings 2;Wingdings"/>
          <w:color w:val="FF0000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3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发现与探索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兼职教师能力有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加强教师专业艺术培训学习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合唱、象棋、跳绳、足球、手工、朗读、呼啦圈、美术、书法、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良好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兼职教师人数偏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及时与上级主管部门沟通此情况，协调解决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兼职教师人数偏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及时与上级主管部门沟通此情况，协调解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信息教室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无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是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活动室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及时与上级主管部门协调解决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步建立剪纸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、美术社团、音乐社团、跳绳社团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外聘社会艺术人员到校进行指导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合格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佟磊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610020967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  </w:t>
      </w:r>
      <w:r>
        <w:rPr>
          <w:rFonts w:eastAsia="仿宋_GB2312;仿宋" w:cs="宋体" w:ascii="仿宋_GB2312;仿宋" w:hAnsi="仿宋_GB2312;仿宋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uris</cp:lastModifiedBy>
  <cp:lastPrinted>2021-11-25T08:25:00Z</cp:lastPrinted>
  <dcterms:modified xsi:type="dcterms:W3CDTF">2021-11-30T00:27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240B2FDDF4932BB4A52E9B814BDCE</vt:lpwstr>
  </property>
  <property fmtid="{D5CDD505-2E9C-101B-9397-08002B2CF9AE}" pid="3" name="KSOProductBuildVer">
    <vt:lpwstr>2052-11.8.2.8053</vt:lpwstr>
  </property>
</Properties>
</file>