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东施古镇柳子口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70227871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-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年级《快乐英语》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-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级《天津与世界》《发现与探索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缺乏专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提高兼职教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的专业教学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能力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唱、舞蹈、美术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比较完善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学校开展的艺术活动相对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因地制宜开展活动，提高学生的艺术素养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缺乏专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提高兼职教师能力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专用教室面积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开展室外活动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我校结合实际情况，将诵读与艺术相结合，各班形成了自己的经典诵读展示节目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学校组织的艺术教育缺乏创新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结合学校的办学特色，不断创新，做出有特色的艺术成果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学生艺术素养还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提高教师的专业能力，在各学科中不断渗透艺术教育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付鸣雁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702278719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FMY小鸣</cp:lastModifiedBy>
  <dcterms:modified xsi:type="dcterms:W3CDTF">2021-11-26T08:23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EF0FFA6D94C4B896973A1C2D8A5C3</vt:lpwstr>
  </property>
  <property fmtid="{D5CDD505-2E9C-101B-9397-08002B2CF9AE}" pid="3" name="KSOProductBuildVer">
    <vt:lpwstr>2052-11.1.0.11115</vt:lpwstr>
  </property>
</Properties>
</file>