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天津市蓟州区下仓镇初级中学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569223288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 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学校类别：□普通小学；    </w:t>
      </w:r>
      <w:r>
        <w:rPr>
          <w:rFonts w:ascii="Wingdings" w:hAnsi="Wingdings" w:cs="Wingdings" w:eastAsia="Wingdings"/>
          <w:sz w:val="28"/>
          <w:szCs w:val="28"/>
        </w:rPr>
        <w:t></w:t>
      </w:r>
      <w:r>
        <w:rPr>
          <w:rFonts w:ascii="仿宋_GB2312;仿宋" w:hAnsi="仿宋_GB2312;仿宋" w:cs="宋体" w:eastAsia="仿宋_GB2312;仿宋"/>
          <w:sz w:val="28"/>
          <w:szCs w:val="28"/>
        </w:rPr>
        <w:t>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1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363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39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天津与世界，学习智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  <w:t>30</w:t>
            </w:r>
            <w:r>
              <w:rPr>
                <w:rFonts w:eastAsia="仿宋_GB2312;仿宋" w:cs="仿宋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eastAsia="zh-CN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lang w:eastAsia="zh-CN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合唱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书法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舞蹈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100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很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缺少专业教师，很多艺术项目无法开设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加强师资队伍建设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8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8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.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%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8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eastAsia="zh-CN"/>
              </w:rPr>
              <w:t>缺少专业教师，艺术教育水平有待提高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eastAsia="zh-CN"/>
              </w:rPr>
              <w:t>加强师资队伍建设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音乐教室、美术教室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是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eastAsia="zh-CN"/>
              </w:rPr>
              <w:t>受场地资金限制，艺术教育效果有待提高</w:t>
            </w:r>
            <w:r>
              <w:rPr>
                <w:rFonts w:ascii="仿宋_GB2312;仿宋" w:hAnsi="仿宋_GB2312;仿宋" w:cs="宋体" w:eastAsia="仿宋_GB2312;仿宋"/>
                <w:lang w:eastAsia="zh-CN"/>
              </w:rPr>
              <w:t>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eastAsia="zh-CN"/>
              </w:rPr>
              <w:t>加强资金投入，提高重视程度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班班唱红歌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学生重视程度还不够声音不够洪亮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积极组织引导，教师领唱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00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20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40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>4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少部分同学对艺术教育重视程度不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多多鼓励，开设适合他们的兴趣社团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黄士全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5692232886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</w:rPr>
        <w:t>24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石头</cp:lastModifiedBy>
  <dcterms:modified xsi:type="dcterms:W3CDTF">2021-11-29T06:45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26C9456BC041728C297530623A9FEA</vt:lpwstr>
  </property>
  <property fmtid="{D5CDD505-2E9C-101B-9397-08002B2CF9AE}" pid="3" name="KSOProductBuildVer">
    <vt:lpwstr>2052-11.1.0.11115</vt:lpwstr>
  </property>
</Properties>
</file>