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蓟州区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天津市蓟州区别山镇翠南庄中心小学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联系电话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82726207            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类别：</w:t>
      </w:r>
      <w:r>
        <w:rPr>
          <w:rFonts w:ascii="仿宋" w:hAnsi="仿宋" w:cs="仿宋" w:eastAsia="仿宋"/>
          <w:sz w:val="28"/>
          <w:szCs w:val="28"/>
        </w:rPr>
        <w:t>ｖ</w:t>
      </w:r>
      <w:r>
        <w:rPr>
          <w:rFonts w:ascii="仿宋_GB2312;仿宋" w:hAnsi="仿宋_GB2312;仿宋" w:cs="宋体;SimSun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;SimSun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7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206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学校艺术课程：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合唱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非专业教师兼职教学，艺术课教学效果有待提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组织教师加强培训学习，提升艺术素养和能力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5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合唱、朗诵、美术、书法、手工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校园宣传栏活动场所及音乐美术书法舞蹈教室等营造格调高雅、富有美感、充满朝气的校园艺术环境。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因为教师专业性不强，导致艺术活动效率较低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加强教师的艺术培训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5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5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41:1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艺术教师平均周课时：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4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缺乏专业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选择有艺术特长的老师去参加学习培训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（列出名称）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合唱、  舞蹈、书法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是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器材维修维护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聘请专业人士进行维修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鼓号队参加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18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别山镇春季中小学运动会开幕仪式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艺术社团四个节目参加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别山镇校园艺术节演出，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件作品参展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. 202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月，我校三个节目参加别山镇中心学校组织的校园文明艺术节演出，谢俊萍老师的摄影荣获区级一等奖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特色发展需要精心再提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加强训练，保证训练效果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;SimSun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000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00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30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40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30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测评方式单一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多元化进行测评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76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良好      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填报人： 刘萍            联系电话：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13516223988 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填报日期：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2021  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年 </w:t>
      </w:r>
      <w:r>
        <w:rPr>
          <w:rFonts w:eastAsia="仿宋_GB2312;仿宋" w:cs="宋体;SimSun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24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注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PC</cp:lastModifiedBy>
  <dcterms:modified xsi:type="dcterms:W3CDTF">2021-11-24T02:5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