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蓟州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天津市蓟州区穿芳峪镇唐庄户中心小学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联系电话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022-29748312 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类别：√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;SimSun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10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355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28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特色活动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利用艺术课提高教学质量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6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舞蹈、美术、书法、朗读、合唱、手工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良好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活动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多开展活动，丰富校园文化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5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5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77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场馆：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无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是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活动器材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加大投入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;SimSun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01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年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2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5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3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90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优秀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填报人： 石香芹        联系电话：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29748312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填报日期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24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31:00Z</dcterms:created>
  <dc:creator>Administrator</dc:creator>
  <dc:description/>
  <cp:keywords/>
  <dc:language>en-US</dc:language>
  <cp:lastModifiedBy>USER</cp:lastModifiedBy>
  <dcterms:modified xsi:type="dcterms:W3CDTF">2021-11-25T02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