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蓟州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校名称（公章）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天津市蓟州区实验中学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        联系电话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60177510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学校类别：□普通小学；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V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□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教学班总数：  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1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在校学生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190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专任教师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125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音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综合艺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地方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艺术课程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，列出课程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</w:t>
            </w:r>
            <w:r>
              <w:rPr>
                <w:rFonts w:eastAsia="仿宋_GB2312;Arial Unicode MS" w:cs="仿宋" w:ascii="仿宋_GB2312;Arial Unicode MS" w:hAnsi="仿宋_GB2312;Arial Unicode MS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地方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艺术课程未开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多种形式引导师资，开设相关课程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开展艺术节等活动场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场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每周开展艺术活动频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次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校级学生艺术社团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5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合唱、民乐、舞蹈、美术、书法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44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     基本满足使用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生参与面不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 xml:space="preserve">增加艺术社团、兴趣小组数量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总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（含专职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5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兼职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6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）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3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6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生师比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:0.0058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平均周课时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师资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多种形式引进师资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专用教室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活动室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6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综合活动室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场馆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面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0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㎡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否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场馆、器材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逐步改善办学条件，增加艺术设施、器材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名学生被认定为艺术特长生，在校内开展校园文化艺术节、大合唱各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次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特色活动及成果不突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多措并举，逐步形成艺术教育发展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-12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Arial Unicode MS" w:cs="宋体;SimSun" w:ascii="仿宋_GB2312;Arial Unicode MS" w:hAnsi="仿宋_GB2312;Arial Unicode MS"/>
                <w:spacing w:val="-12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日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—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02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3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日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本学年学生艺术素质测评的覆盖面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优秀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5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良好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>35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59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1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别学生因心理或智育问题不合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加强个体艺术素质教育和培养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总分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83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等级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良  </w:t>
            </w:r>
          </w:p>
        </w:tc>
      </w:tr>
    </w:tbl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填报人：李宏彪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  <w:lang w:val="en"/>
        </w:rPr>
        <w:t xml:space="preserve">      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 联系电话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3602025355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  <w:lang w:val="en"/>
        </w:rPr>
        <w:t xml:space="preserve">     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填报日期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2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4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1-11-23T16:42:00Z</cp:lastPrinted>
  <dcterms:modified xsi:type="dcterms:W3CDTF">2021-11-24T02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