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天津市蓟州区洇溜镇初级中学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9129974   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学校类别：□普通小学；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5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01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561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70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歌满校园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舞蹈    书法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充满朝气，开展有序 。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艺术社团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克服专业教师少的现状，争取多开艺术社团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54:1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艺术教师缺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能否分进新老师？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歌满校园活动已开展多年。能定期请艺术老专家来校对学生和老师进行培训和表演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教师不足，经费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积极与社会艺术团体及社区建立合作关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007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年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78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素养不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积极与落后生家校联动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89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良好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   姚建立       联系电话： 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3920900536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021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月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9 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ao</cp:lastModifiedBy>
  <cp:lastPrinted>2020-11-30T10:42:00Z</cp:lastPrinted>
  <dcterms:modified xsi:type="dcterms:W3CDTF">2021-11-29T00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