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东赵各庄镇安二寺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82735916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2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还未开发出具有地域特色的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jc w:val="left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</w:rPr>
              <w:t>深入社区，积极挖掘</w:t>
            </w:r>
            <w:r>
              <w:rPr>
                <w:rFonts w:ascii="仿宋_GB2312;仿宋" w:hAnsi="仿宋_GB2312;仿宋" w:cs="仿宋" w:eastAsia="仿宋_GB2312;仿宋"/>
                <w:lang w:eastAsia="zh-CN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舞蹈、剪纸、书法、合唱、粘贴画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儿童画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开展艺术活动的水平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努力提高水平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2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专职艺术教师人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一是争取上级配备，二是加大现有教师培训力度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无艺术场馆，艺术活动场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与上级主管部门协调解决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.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年蓟州区中小学啦啦操比赛一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艺术教育特色项目有待开发和加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积极开发特色项目，做大做强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未开展测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努力从今年起开展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纪文义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302072169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罂粟花开</cp:lastModifiedBy>
  <cp:lastPrinted>2021-11-25T13:42:00Z</cp:lastPrinted>
  <dcterms:modified xsi:type="dcterms:W3CDTF">2021-11-25T05:43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8186CE9E14CB89B9774E0F1C72999</vt:lpwstr>
  </property>
  <property fmtid="{D5CDD505-2E9C-101B-9397-08002B2CF9AE}" pid="3" name="KSOProductBuildVer">
    <vt:lpwstr>2052-11.1.0.11115</vt:lpwstr>
  </property>
</Properties>
</file>