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许家台镇中心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2827417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□普通小学；    □普通初中；    □普通高中；    □完全中学；    □职业高中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3120</wp:posOffset>
                </wp:positionH>
                <wp:positionV relativeFrom="paragraph">
                  <wp:posOffset>36195</wp:posOffset>
                </wp:positionV>
                <wp:extent cx="29464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2.45pt;mso-wrap-distance-left:9.05pt;mso-wrap-distance-right:9.05pt;mso-wrap-distance-top:0pt;mso-wrap-distance-bottom:0pt;margin-top:2.8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533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天津与世界、发现与探索、快乐英语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不能更好利用当地教育资源，开发具有民族、地域特色的艺术课程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结合学校实际情况，充分挖掘当地教育资源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葫芦丝、绘画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硬笔书法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舞蹈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儿童画、架子鼓、素描、主持人、软笔书法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在原基础上进行社团项目调整，组织的艺术活动偏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积极组织各类艺术活动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7: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专职师资匮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向上级反映具体情况按课程标准配足专职艺术教师，继续培养兼职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书法教室、舞蹈教室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缺乏专职艺术教师，专用教室数量不足，活动器材未达到国家要求配备标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积极向上级反映具体情况，继续加大专职教师与器材投入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我校和天津体育运动文化艺术学校建立合作关系，设立实践基地。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结合社团活动结合课后服务开展，校外聘请维尼艺术学校专业教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人到我校进行艺术教育授课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未能充分依托民间优秀传统文化艺术资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找到适合的方法弘扬民间优秀传统文化艺术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01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填报人：  王安            联系电话：  </w:t>
      </w:r>
      <w:r>
        <w:rPr>
          <w:rFonts w:eastAsia="仿宋_GB2312" w:cs="宋体" w:ascii="仿宋_GB2312" w:hAnsi="仿宋_GB2312"/>
          <w:sz w:val="30"/>
          <w:szCs w:val="30"/>
        </w:rPr>
        <w:t xml:space="preserve">13820475646        </w:t>
      </w:r>
      <w:r>
        <w:rPr>
          <w:rFonts w:ascii="仿宋_GB2312" w:hAnsi="仿宋_GB2312" w:cs="宋体" w:eastAsia="仿宋_GB2312"/>
          <w:sz w:val="30"/>
          <w:szCs w:val="30"/>
        </w:rPr>
        <w:t xml:space="preserve">填报日期：  </w:t>
      </w:r>
      <w:r>
        <w:rPr>
          <w:rFonts w:eastAsia="仿宋_GB2312" w:cs="宋体" w:ascii="仿宋_GB2312" w:hAnsi="仿宋_GB2312"/>
          <w:sz w:val="30"/>
          <w:szCs w:val="30"/>
        </w:rPr>
        <w:t>20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eastAsia="仿宋_GB2312" w:cs="宋体" w:ascii="仿宋_GB2312" w:hAnsi="仿宋_GB2312"/>
          <w:sz w:val="30"/>
          <w:szCs w:val="30"/>
        </w:rPr>
        <w:t>11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宋体" w:eastAsia="仿宋_GB2312"/>
          <w:sz w:val="30"/>
          <w:szCs w:val="30"/>
        </w:rPr>
        <w:t>日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罗刹雷斯</cp:lastModifiedBy>
  <dcterms:modified xsi:type="dcterms:W3CDTF">2021-11-24T02:20:0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1C29067D94F328ADC8E247A4657D6</vt:lpwstr>
  </property>
  <property fmtid="{D5CDD505-2E9C-101B-9397-08002B2CF9AE}" pid="3" name="KSOProductBuildVer">
    <vt:lpwstr>2052-11.1.0.10939</vt:lpwstr>
  </property>
</Properties>
</file>