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区尤古庄镇张毕庄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9837993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9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" w:ascii="仿宋_GB2312" w:hAnsi="仿宋_GB2312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专业教师缺乏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积极寻求社会资源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美术、书法、呼啦圈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76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eastAsia="zh-CN"/>
              </w:rPr>
              <w:t>广播站。宣传栏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eastAsia="zh-CN"/>
              </w:rPr>
              <w:t>、教室多媒体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兴趣小组不够丰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教师多挖掘活动形式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.3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专业教师缺乏，兼职教师能力有限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教师积极参加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活动场地设施不完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艺术活动增加经费支出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我校注重美育，成立美术社团，有专职美术教师指导学生，并大有成果，多次获得区级奖励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积极挖掘当地文化资源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20-202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68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5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46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多方面组织学生实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增加丰富多彩的活动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秦波</w:t>
      </w:r>
      <w:r>
        <w:rPr>
          <w:rFonts w:ascii="仿宋_GB2312" w:hAnsi="仿宋_GB2312" w:cs="宋体" w:eastAsia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 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7622900112</w:t>
      </w:r>
      <w:r>
        <w:rPr>
          <w:rFonts w:eastAsia="仿宋_GB2312" w:cs="宋体" w:ascii="仿宋_GB2312" w:hAnsi="仿宋_GB2312"/>
          <w:sz w:val="30"/>
          <w:szCs w:val="30"/>
        </w:rPr>
        <w:t xml:space="preserve">   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        </w:t>
      </w:r>
      <w:r>
        <w:rPr>
          <w:rFonts w:eastAsia="仿宋_GB2312" w:cs="宋体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LYDIA【澳洲富乐顿酒庄】</cp:lastModifiedBy>
  <dcterms:modified xsi:type="dcterms:W3CDTF">2021-11-24T07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5509F5F3A49C8A4F402AE119A0718</vt:lpwstr>
  </property>
  <property fmtid="{D5CDD505-2E9C-101B-9397-08002B2CF9AE}" pid="3" name="KSOProductBuildVer">
    <vt:lpwstr>2052-11.1.0.11045</vt:lpwstr>
  </property>
</Properties>
</file>