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下窝头镇嘴头中心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2806160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☑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7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84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绘画、剪纸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缺少专业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加强艺术教师培训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书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法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书法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个别项目能正常开展。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学生学习兴趣不浓，教师水平较低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加强业务学习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:7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艺术教师缺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合理配置师资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书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音乐教师无法按教材正常上课，业务水平低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配置专职教师。</w:t>
            </w:r>
          </w:p>
        </w:tc>
      </w:tr>
      <w:tr>
        <w:trPr>
          <w:trHeight w:val="488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我校依托本地民间优秀文化艺术资源剪纸为学校艺术发展特色。通过剪纸，让学生从动手动脑活动中，培养了剪纸兴趣，养成细心、耐心的好习惯，体会到生活的乐趣，更加热爱生活，同时激发了学生的学习兴趣，培养和提高了学生的绘画能力，构图能力，想象能力等综合素质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只能开展一些基本教学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深层次挖掘艺术资源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11-201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学年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3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4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学校对学生艺术素质测评只能测试学生一般知识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7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孙文超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联系电话：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2806160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日期：  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年 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月 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5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0:31:00Z</dcterms:created>
  <dc:creator>Administrator</dc:creator>
  <dc:description/>
  <dc:language>en-US</dc:language>
  <cp:lastModifiedBy>姚寿新嘴头中小</cp:lastModifiedBy>
  <cp:lastPrinted>2021-11-25T08:42:00Z</cp:lastPrinted>
  <dcterms:modified xsi:type="dcterms:W3CDTF">2021-11-25T00:58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28DFA5A84D414DAE99E9AEB86798B5</vt:lpwstr>
  </property>
  <property fmtid="{D5CDD505-2E9C-101B-9397-08002B2CF9AE}" pid="3" name="KSOProductBuildVer">
    <vt:lpwstr>2052-11.1.0.11115</vt:lpwstr>
  </property>
</Properties>
</file>