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育才学校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01137322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 xml:space="preserve">24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唱游与律动、绘画与手工、绢花制作、艺术与休闲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畅游律动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绘画手工、艺术与休闲、据绢花制作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设施设备齐全、环境优美、教师素质高能力强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%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专任教师匮乏、教师培训较少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唱游律动教室、音乐治疗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缺少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绢花制作、非洲鼓、手指谣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学生入学时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郭艳春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 xml:space="preserve">13011373228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30T02:10:3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6045EF4894DB6808AC2C8B49A5540</vt:lpwstr>
  </property>
  <property fmtid="{D5CDD505-2E9C-101B-9397-08002B2CF9AE}" pid="3" name="KSOProductBuildVer">
    <vt:lpwstr>2052-11.1.0.11115</vt:lpwstr>
  </property>
</Properties>
</file>