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白涧镇刘吉素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62205569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7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天津与世界、发现与探索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民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楼道两侧有艺术氛围浓厚的文化展板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学校以少年宫社团为基础，开展多项艺术课程，经过学校老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共同努力，我们的葫芦丝社团表演的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映山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》获得区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等奖，舞蹈《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中国美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》获区级二等奖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单淑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622055690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4T04:08:1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75B8AC379442585A85DC2E3FF2D54</vt:lpwstr>
  </property>
  <property fmtid="{D5CDD505-2E9C-101B-9397-08002B2CF9AE}" pid="3" name="KSOProductBuildVer">
    <vt:lpwstr>2052-11.1.0.11115</vt:lpwstr>
  </property>
</Properties>
</file>