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  <w:lang w:val="en-US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别山镇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陈辛庄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778273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8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"/>
                <w:szCs w:val="21"/>
              </w:rPr>
              <w:t>学校没有</w:t>
            </w:r>
            <w:r>
              <w:rPr>
                <w:rFonts w:cs="仿宋"/>
                <w:szCs w:val="21"/>
                <w:lang w:val="en-US" w:eastAsia="zh-CN"/>
              </w:rPr>
              <w:t>专业</w:t>
            </w:r>
            <w:r>
              <w:rPr>
                <w:rFonts w:cs="仿宋"/>
                <w:szCs w:val="21"/>
              </w:rPr>
              <w:t>艺术教师，因此影响学生艺术教育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"/>
                <w:szCs w:val="21"/>
              </w:rPr>
              <w:t>积极向上级反映学校情况，争取解决艺术教师缺编问题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社团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8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艺术环境一般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1</w:t>
            </w:r>
            <w:r>
              <w:rPr>
                <w:rFonts w:cs="宋体"/>
                <w:lang w:val="en-US" w:eastAsia="zh-CN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学校缺乏艺术教师造成很多艺术教育开展困难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努力改善学校艺术教育环境！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1: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学校没有专职艺术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积极向上级争取配备艺术教师</w:t>
            </w:r>
            <w:r>
              <w:rPr>
                <w:rFonts w:cs="宋体"/>
                <w:lang w:eastAsia="zh-CN"/>
              </w:rPr>
              <w:t>，在现有教师中尽量培养其他学科教师</w:t>
            </w:r>
            <w:r>
              <w:rPr>
                <w:rFonts w:cs="宋体"/>
              </w:rPr>
              <w:t>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器材配备基本符合要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缺乏艺术场馆和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/>
              </w:rPr>
              <w:t>在现有基础上充分发挥艺术教师的作用！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Cs w:val="21"/>
              </w:rPr>
              <w:t>学校和本地艺术资源合作欠缺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Cs w:val="21"/>
              </w:rPr>
              <w:t>今后学校积极与本地区艺术团体加强联系！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8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Cs w:val="21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Cs w:val="21"/>
              </w:rPr>
              <w:t>因没有专业艺术教师，学生的艺术素养有待提高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Cs w:val="21"/>
              </w:rPr>
              <w:t>通过各种途径积极对学生开展艺术教育培训，及时对学生进行艺术测评！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格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郝连付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9778273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31:00Z</dcterms:created>
  <dc:creator>Administrator</dc:creator>
  <dc:description/>
  <dc:language>en-US</dc:language>
  <cp:lastModifiedBy>86138</cp:lastModifiedBy>
  <cp:lastPrinted>2021-11-24T09:27:00Z</cp:lastPrinted>
  <dcterms:modified xsi:type="dcterms:W3CDTF">2021-11-24T01:2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FC6E35BC264F8D9633A60C79867145</vt:lpwstr>
  </property>
  <property fmtid="{D5CDD505-2E9C-101B-9397-08002B2CF9AE}" pid="3" name="KSOProductBuildVer">
    <vt:lpwstr>2052-11.1.0.11115</vt:lpwstr>
  </property>
</Properties>
</file>