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侯家营镇林庄户完全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20256881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剪纸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、绘画、剪纸、折纸、书法、象棋、乒乓球、足球、信息、跳绳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校园网站、教学楼大厅展区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、楼道墙，都有富有朝气的艺术展区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缺少专用场地和艺术展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改建场地，增加展区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11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sz w:val="21"/>
                <w:szCs w:val="21"/>
                <w:lang w:eastAsia="zh-CN"/>
              </w:rPr>
              <w:t>缺少专职艺术教师，艺术类课程有其他教师兼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sz w:val="21"/>
                <w:szCs w:val="21"/>
                <w:lang w:eastAsia="zh-CN"/>
              </w:rPr>
              <w:t>向上级申请专职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没有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向上级申请建设艺术场馆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我校坚持剪纸艺术发展，学生个人及集体多次获区级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缺少和社会艺术团体合作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积极联系社会团体深入发展剪纸艺术。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评价学生艺术素质手段单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寻找多样化，多手段来评价学生艺术素质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彭建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202568810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uris</cp:lastModifiedBy>
  <cp:lastPrinted>2021-11-24T15:00:00Z</cp:lastPrinted>
  <dcterms:modified xsi:type="dcterms:W3CDTF">2021-11-30T00:28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27442F18D4A0CA78BB7D9620EFCC2</vt:lpwstr>
  </property>
  <property fmtid="{D5CDD505-2E9C-101B-9397-08002B2CF9AE}" pid="3" name="KSOProductBuildVer">
    <vt:lpwstr>2052-11.8.2.8053</vt:lpwstr>
  </property>
</Properties>
</file>