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侯家营镇初级中学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022-22832626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ascii="Wingdings 2;Wingdings" w:hAnsi="Wingdings 2;Wingdings" w:cs="Wingdings 2;Wingdings" w:eastAsia="Wingdings 2;Wingdings"/>
          <w:sz w:val="28"/>
          <w:szCs w:val="28"/>
        </w:rPr>
        <w:t>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4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008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74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剪纸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教学方法还不够多样化，教学质量还需进一步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随着双减政策落实，多样化教学，多组织教研活动，多评课、上课，进一步推进教学改革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书法 葫芦丝 剪纸 黑管 十字绣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宣传橱窗布置学生艺术作品，有专门的艺术教室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校艺术活动普及度够，但参与质量还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在校内多开展以班级为单位的集体类艺术活动，让更多的学生参与进来，教师给予适当指导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音乐、美术都只有一名教师，不能满足</w:t>
            </w:r>
            <w:r>
              <w:rPr>
                <w:rFonts w:eastAsia="仿宋_GB2312;仿宋" w:cs="宋体" w:ascii="仿宋_GB2312;仿宋" w:hAnsi="仿宋_GB2312;仿宋"/>
              </w:rPr>
              <w:t>24</w:t>
            </w:r>
            <w:r>
              <w:rPr>
                <w:rFonts w:ascii="仿宋_GB2312;仿宋" w:hAnsi="仿宋_GB2312;仿宋" w:cs="宋体" w:eastAsia="仿宋_GB2312;仿宋"/>
              </w:rPr>
              <w:t>个班的教学需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校多招收艺术方面的教师，尽量让有特长的教师多兼职艺术课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舞蹈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是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用教室正在翻修，不够用，专用经费紧张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等待平房改造完毕，上级投入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全国美术书法摄影作品大赛荣获国家级团体一等奖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天津市文艺展演剪纸项目团体二等奖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天津市蓟州区艺术节作品荣获区级一等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在专业上还有提升空间，还没有达到顶尖水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参加比赛，可以请区级专家前来指导，提升业务水平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017-201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学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8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2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5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数据精确度不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每年测评基础上不断完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85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良好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全首君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</w:rPr>
        <w:t>022-22832626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26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uris</cp:lastModifiedBy>
  <cp:lastPrinted>2021-11-25T14:57:00Z</cp:lastPrinted>
  <dcterms:modified xsi:type="dcterms:W3CDTF">2021-11-30T00:27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